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Управлении Федеральной службы исполнения наказаний по Костром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418"/>
        <w:gridCol w:w="2267"/>
        <w:gridCol w:w="958"/>
        <w:gridCol w:w="1044"/>
        <w:gridCol w:w="1980"/>
        <w:gridCol w:w="1800"/>
        <w:gridCol w:w="900"/>
        <w:gridCol w:w="1064"/>
      </w:tblGrid>
      <w:tr>
        <w:trPr>
          <w:trHeight w:val="80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1 г. (руб.)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3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кв. 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 Алекс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77,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ль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 Конста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57,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ИЖ 7-107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ипов Александр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09,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голева Юлия 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-экономического отдела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63,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дин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нтрольно-ревизионной группы – главный ревизор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16,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3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04,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анков Александр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827,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38,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окин Олег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754,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Т-турис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З 274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54,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патин Алекс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/уполномоченный отдела собственной безопасности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59,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2,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к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горь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/уполномоченный по ОВД отдела собственной безопасности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83,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УАЗ-390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го отдела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672,6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утер </w:t>
            </w:r>
            <w:r>
              <w:rPr>
                <w:lang w:val="en-US"/>
              </w:rPr>
              <w:t>Stels Tactic</w:t>
            </w:r>
            <w:r>
              <w:rPr/>
              <w:t>-5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7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dero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7058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индивидуальная)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JES (Sportage)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</w:t>
            </w:r>
            <w:r>
              <w:rPr/>
              <w:t>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924</w:t>
            </w:r>
            <w:r>
              <w:rPr/>
              <w:t>,</w:t>
            </w:r>
            <w:r>
              <w:rPr>
                <w:lang w:val="en-US"/>
              </w:rPr>
              <w:t>6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бокс гараж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</w:t>
            </w:r>
            <w:r>
              <w:rPr/>
              <w:t>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г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уководству УИИ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2869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8849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ребная лодка «Казанка 5-М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ироха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 Конста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/уполномоченный отдела собственной безопасности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11,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67,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окин Анатолий Вад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/уполномоченный отдела собственной безопасности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00,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лия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главной бухгалтерии</w:t>
            </w:r>
          </w:p>
          <w:p>
            <w:pPr>
              <w:pStyle w:val="Normal"/>
              <w:jc w:val="center"/>
              <w:rPr/>
            </w:pPr>
            <w:r>
              <w:rPr/>
              <w:t>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1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9/11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9/11)</w:t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11184 Калин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ля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главной бухгалтерии</w:t>
            </w:r>
          </w:p>
          <w:p>
            <w:pPr>
              <w:pStyle w:val="Normal"/>
              <w:jc w:val="center"/>
              <w:rPr/>
            </w:pPr>
            <w:r>
              <w:rPr/>
              <w:t>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9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6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ум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СН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83,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-Икс- Трэйл 2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, 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сус </w:t>
            </w:r>
          </w:p>
          <w:p>
            <w:pPr>
              <w:pStyle w:val="Normal"/>
              <w:jc w:val="center"/>
              <w:rPr/>
            </w:pPr>
            <w:r>
              <w:rPr/>
              <w:t>Р ИКС-3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москвич ИЖ-</w:t>
            </w:r>
          </w:p>
          <w:p>
            <w:pPr>
              <w:pStyle w:val="Normal"/>
              <w:jc w:val="center"/>
              <w:rPr/>
            </w:pPr>
            <w:r>
              <w:rPr/>
              <w:t>271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сенин Владимир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 и РЛС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537,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– Лога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33,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цев Алексей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/>
              <w:t>ОК и РЛ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85,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5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Гет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ваню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ьвир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ылового обеспечения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22,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ьшикова 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питального строительства и ремонта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97,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ыж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воспитательной работы с осужденными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62,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1118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80,6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ра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гей Павл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штурмового отделения ОСН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7,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Трекер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20,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болев Александр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обеспечения ОСН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934,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инская Любовь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группы специального учета отдела безопасности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85,7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245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ел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СН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876,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6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Фаби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6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6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стряков Владими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ТО, связи и вооружения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23,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55,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сар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кад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ИТО, связи и вооружения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796,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42,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 Алекс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штурмового отделения ОСН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64,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палов Дмитрий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 – аналитического отдела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728,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60,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ити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рганизационно-аналитического отдела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23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7,9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ляк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специального учета отдела безопасности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90,5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 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91,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 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ши Лансер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 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елев Александр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рганизации службы охраны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72,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еев 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службы охраны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560,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ИМЗ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34,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бед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ЭО УФС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189,5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ое жилищное строительство 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-Кадет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4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ое жилищное строительство 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ФКУ У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910,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rat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3,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а Татья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ФКУ У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61,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22,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Джетта 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гейчик Светла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ФКУ У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09,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егонтова 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КУ У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агун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щенк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л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ФКУ У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42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72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ня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  <w:t>ФКУ У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ова Ма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ФКУ У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16,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26,8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2:43:00Z</dcterms:created>
  <dc:creator>123</dc:creator>
  <dc:description/>
  <cp:keywords/>
  <dc:language>en-US</dc:language>
  <cp:lastModifiedBy>Денисова</cp:lastModifiedBy>
  <cp:lastPrinted>2011-03-29T15:38:00Z</cp:lastPrinted>
  <dcterms:modified xsi:type="dcterms:W3CDTF">2012-05-02T07:21:00Z</dcterms:modified>
  <cp:revision>151</cp:revision>
  <dc:subject/>
  <dc:title>ПРИЛОЖЕНИЕ</dc:title>
</cp:coreProperties>
</file>