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в Федеральном бюджетном учреждении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«Исправительная колония № 1 Управления Федеральной службы исполнения наказаний по Костромской области»</w:t>
      </w:r>
    </w:p>
    <w:p>
      <w:pPr>
        <w:pStyle w:val="Normal"/>
        <w:jc w:val="center"/>
        <w:rPr/>
      </w:pPr>
      <w:r>
        <w:rPr>
          <w:sz w:val="25"/>
          <w:szCs w:val="25"/>
        </w:rPr>
        <w:t>и членов их семей 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704"/>
        <w:gridCol w:w="1395"/>
        <w:gridCol w:w="2226"/>
        <w:gridCol w:w="862"/>
        <w:gridCol w:w="1080"/>
        <w:gridCol w:w="1800"/>
        <w:gridCol w:w="1800"/>
        <w:gridCol w:w="900"/>
        <w:gridCol w:w="1080"/>
      </w:tblGrid>
      <w:tr>
        <w:trPr>
          <w:trHeight w:val="840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 лица, замещающего соответствующую должност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1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чень объектов недвижимого имущества и транспортных средств, принадлежащих на в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24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ана</w:t>
            </w:r>
          </w:p>
          <w:p>
            <w:pPr>
              <w:pStyle w:val="Normal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ло</w:t>
            </w:r>
          </w:p>
          <w:p>
            <w:pPr>
              <w:pStyle w:val="Normal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ые средства (марка)</w:t>
            </w:r>
          </w:p>
          <w:p>
            <w:pPr>
              <w:pStyle w:val="Normal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428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скресенский Сергей Вадимович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колонии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9820,4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 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рд - эскэй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27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27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аренда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4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 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42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865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гар Олег Леонидо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меститель начальника колон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4156,2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 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но - Сце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2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2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 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0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овалов Игорь Владимиро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меститель начальника колон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446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 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З 21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red"/>
              </w:rPr>
            </w:pPr>
            <w:r>
              <w:rPr>
                <w:sz w:val="25"/>
                <w:szCs w:val="25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red"/>
              </w:rPr>
            </w:pPr>
            <w:r>
              <w:rPr>
                <w:sz w:val="25"/>
                <w:szCs w:val="25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red"/>
              </w:rPr>
            </w:pPr>
            <w:r>
              <w:rPr>
                <w:sz w:val="25"/>
                <w:szCs w:val="25"/>
                <w:highlight w:val="red"/>
              </w:rPr>
            </w:r>
          </w:p>
        </w:tc>
      </w:tr>
      <w:tr>
        <w:trPr>
          <w:trHeight w:val="10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944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 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red"/>
              </w:rPr>
            </w:pPr>
            <w:r>
              <w:rPr>
                <w:sz w:val="25"/>
                <w:szCs w:val="25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red"/>
              </w:rPr>
            </w:pPr>
            <w:r>
              <w:rPr>
                <w:sz w:val="25"/>
                <w:szCs w:val="25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red"/>
              </w:rPr>
            </w:pPr>
            <w:r>
              <w:rPr>
                <w:sz w:val="25"/>
                <w:szCs w:val="25"/>
                <w:highlight w:val="red"/>
              </w:rPr>
            </w:r>
          </w:p>
        </w:tc>
      </w:tr>
      <w:tr>
        <w:trPr>
          <w:trHeight w:val="10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ч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28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горов Алексей Александрович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меститель начальника колонии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782,1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60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Ж - 212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27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 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9568,8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 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ч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абинцева Елена Анатольев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меститель начальника колон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2162,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индивидуальн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Тойота - </w:t>
            </w:r>
            <w:r>
              <w:rPr>
                <w:sz w:val="25"/>
                <w:szCs w:val="25"/>
                <w:lang w:val="en-US"/>
              </w:rPr>
              <w:t>avens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ы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ч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одиков Владимир Васильевич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отдел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9913,4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6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рд - Фоку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ой дом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4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9035,9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ендай - элант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42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ой дом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ч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28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арабанов Александр Геннадьевич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меститель начальника отдел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7198,5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red"/>
              </w:rPr>
            </w:pPr>
            <w:r>
              <w:rPr>
                <w:sz w:val="25"/>
                <w:szCs w:val="25"/>
              </w:rPr>
              <w:t>Киа-Спортеж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red"/>
              </w:rPr>
            </w:pPr>
            <w:r>
              <w:rPr>
                <w:sz w:val="25"/>
                <w:szCs w:val="25"/>
                <w:highlight w:val="red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28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 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red"/>
              </w:rPr>
            </w:pPr>
            <w:r>
              <w:rPr>
                <w:sz w:val="25"/>
                <w:szCs w:val="25"/>
              </w:rPr>
              <w:t>Лодка ПВХ Ниссамара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red"/>
              </w:rPr>
            </w:pPr>
            <w:r>
              <w:rPr>
                <w:sz w:val="25"/>
                <w:szCs w:val="25"/>
                <w:highlight w:val="red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27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2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1777,6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 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28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ирнов Олег Валентинович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рший оперуполномоченный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579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3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уди - 8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8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ой дом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льксваген –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асса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28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 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кода Октав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27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407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ч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чин Станислав Николае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рший оперуполномоченны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137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ы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болотский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лексей Павло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рший оперуполномоченны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7508,6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 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иссан - мик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0348,7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ч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ихомирова Анна Владимиров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перуполномоченный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1470,8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кин Алексей Вячеславович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перуполномоченны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5283,0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рлов Сергей Константинович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перуполномоченны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0676,1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 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З-210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946,3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социальный 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ы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социальный 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гарев Артем Николае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перуполномоченный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0871,2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З-21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160,9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 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ы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етьяков Владислав Юрье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перуполномоченны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367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индивидуальная 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.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4752,1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индивидуальная 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но симб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ы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син Джалиль Искандэро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перуполномоченны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5697,2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утов Денис Андрее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перуполномоченны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3418,5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колов Валентин Юрье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чальник отдела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2073,3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З-2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социальный 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2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ы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стромин Василий Василье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меститель начальника отдел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3069,2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З-210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80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322,54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АЗ-240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8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узу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вар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ч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думин Сергей Сергее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перативный дежурны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0486,5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эу-Нек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85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2682,2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28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 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8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8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ч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иршов Дмитрий Андрее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спекто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1310,7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 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рд – фокус - турн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00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онда лай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ч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ишко Вячеслав Александро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спектор отдела безопас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0954,1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1791,5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ч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еев Алексей Вячеславо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спектор – дежурный по производственной зон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4816,7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ат-Лун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социальный 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4705,0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ы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исин Алексей Николае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Инспектор – дежурный по производственной зоне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5226,4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индивидуальн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но - Лог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ченов Евгений Андрее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спектор – дежурный по производственной зон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1937,9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 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льксваген-Вен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8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ы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бцов Олег Юрье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спектор – дежурный по жилой зон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478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 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4418,6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 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ч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 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ирнов Сергей Александро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спектор – дежурный по производственной зон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0122,2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113,8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ч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ч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ы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нклер Юрий Александрович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спектор – дежурный по жилой зоне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9608,81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 долевая)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З-3111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одка моторная «Прогрес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2678,1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 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ч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 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вожилов Андрей Вячеславо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спектор – дежурный по жилой зон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6497,8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ч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рбовой Виктор Дмитрие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перативный - дежурны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2208,2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 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865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1385,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 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АЗ 310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штук Алексей Василье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перативный дежурны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9941,7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ендай - Тюкс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социальный 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социальный 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ы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социальный 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ы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социальный 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легонтов Андрей Владимиро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перативный дежурны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210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но «Лагу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414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ч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пиенко Роман Николае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перативный дежурны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7627,1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м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евроле «Аве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ч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индивидуальн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техин Сергей Александрович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омощник дежурного 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6840,0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индивидуальн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З 211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2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ы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евлев Павел Виталье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мощник дежурно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922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стафьев Александр Евгенье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мощник дежурно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4074,1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ы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елков Евгений Александро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Инспектор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1658,7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 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highlight w:val="red"/>
              </w:rPr>
            </w:pPr>
            <w:r>
              <w:rPr>
                <w:sz w:val="25"/>
                <w:szCs w:val="25"/>
                <w:highlight w:val="red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red"/>
              </w:rPr>
            </w:pPr>
            <w:r>
              <w:rPr>
                <w:sz w:val="25"/>
                <w:szCs w:val="25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red"/>
              </w:rPr>
            </w:pPr>
            <w:r>
              <w:rPr>
                <w:sz w:val="25"/>
                <w:szCs w:val="25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red"/>
              </w:rPr>
            </w:pPr>
            <w:r>
              <w:rPr>
                <w:sz w:val="25"/>
                <w:szCs w:val="25"/>
                <w:highlight w:val="red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 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highlight w:val="red"/>
              </w:rPr>
            </w:pPr>
            <w:r>
              <w:rPr>
                <w:sz w:val="25"/>
                <w:szCs w:val="25"/>
                <w:highlight w:val="red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red"/>
              </w:rPr>
            </w:pPr>
            <w:r>
              <w:rPr>
                <w:sz w:val="25"/>
                <w:szCs w:val="25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red"/>
              </w:rPr>
            </w:pPr>
            <w:r>
              <w:rPr>
                <w:sz w:val="25"/>
                <w:szCs w:val="25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red"/>
              </w:rPr>
            </w:pPr>
            <w:r>
              <w:rPr>
                <w:sz w:val="25"/>
                <w:szCs w:val="25"/>
                <w:highlight w:val="red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ч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 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highlight w:val="red"/>
              </w:rPr>
            </w:pPr>
            <w:r>
              <w:rPr>
                <w:sz w:val="25"/>
                <w:szCs w:val="25"/>
                <w:highlight w:val="red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red"/>
              </w:rPr>
            </w:pPr>
            <w:r>
              <w:rPr>
                <w:sz w:val="25"/>
                <w:szCs w:val="25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red"/>
              </w:rPr>
            </w:pPr>
            <w:r>
              <w:rPr>
                <w:sz w:val="25"/>
                <w:szCs w:val="25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red"/>
              </w:rPr>
            </w:pPr>
            <w:r>
              <w:rPr>
                <w:sz w:val="25"/>
                <w:szCs w:val="25"/>
                <w:highlight w:val="red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ы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 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орногуз Игорь Георгие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мощник дежурно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9847,4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чь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00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юбимцев Иван Михайлович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омощник дежурного 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9109,7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й участок (индивидуальная 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З - 2112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договор найма)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</w:tr>
      <w:tr>
        <w:trPr>
          <w:trHeight w:val="1000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ые дома (индивидуальная 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договор найм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ын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зьмин Станислав Павло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спектор группы надзор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1442,4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1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ч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ирнов Алексей Александро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чальник отдела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5163,7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6662,4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ч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ч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 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ман Михаил Ярославович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меститель начальника отдел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1315,4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рд фьюже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аражный бокс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28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5989,4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27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ы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ч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зеров Сергей Александро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отдел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3897,8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Рено - Лога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ой дом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договор найм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436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ой дом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договор найм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ч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ой дом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договор найм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твеев Олег Леонидо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чальник отдела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1178,2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договор поднайм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178,6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м (договор поднайм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лков Алексей Анатольевич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заместитель начальника центра трудовой адаптации  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0510,9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 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ада - 11183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20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 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ч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винский Иван Александро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отдел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2251,9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(индивидуальная 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евроле - Ни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00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2888,3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ойота - Корол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00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00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ч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етьяк Сергей Алексее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чальник отдела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7031,4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ы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ч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стерин Игорь Михайло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чальник отдела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0761,6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З 211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85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усев Михаил Борисович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отдел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2026,1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Ниссан </w:t>
            </w:r>
            <w:r>
              <w:rPr>
                <w:sz w:val="25"/>
                <w:szCs w:val="25"/>
                <w:lang w:val="en-US"/>
              </w:rPr>
              <w:t>N</w:t>
            </w:r>
            <w:r>
              <w:rPr>
                <w:sz w:val="25"/>
                <w:szCs w:val="25"/>
              </w:rPr>
              <w:t>от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8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85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650,0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85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ы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85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пылов Андрей Александрович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отдел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2604,4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 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и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8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ой дом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 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95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8656,2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 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850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ой дом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 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ы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ыжков Павел Геннадьевич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ный бухгалтер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73895,10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(индивидуальная долевая)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З 1119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кода - Фелиц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8107,0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(индивидуальная 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ы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шеткина Альбина Владимиров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меститель главного бухгалтер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1033,4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индивидуальная 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00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5686,6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тоцикл ИЖ ПЗ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00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00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0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ы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0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ворова Любовь Юрьев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меститель главного бухгалтер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5741,7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 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0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ч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 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0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менская Варвара Сергеев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терапевтического отдел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8342,2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служеб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</w:tr>
      <w:tr>
        <w:trPr>
          <w:trHeight w:val="10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6532,9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у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служеб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</w:tr>
      <w:tr>
        <w:trPr>
          <w:trHeight w:val="10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ы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служеб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</w:tr>
      <w:tr>
        <w:trPr>
          <w:trHeight w:val="10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шонкин Сергей Станиславо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отдел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8626,4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 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но - мег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0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 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жо 3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0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ч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 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00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всов Владимир Александрович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отдел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1825,65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 долевая)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З 2105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00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З 210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0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0359,4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0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ч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 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0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ронов Олег Владимиро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отдел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5026,8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З 1118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0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1116,4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0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highlight w:val="red"/>
              </w:rPr>
            </w:pPr>
            <w:r>
              <w:rPr>
                <w:sz w:val="25"/>
                <w:szCs w:val="25"/>
              </w:rPr>
              <w:t>доч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highlight w:val="red"/>
              </w:rPr>
            </w:pPr>
            <w:r>
              <w:rPr>
                <w:sz w:val="25"/>
                <w:szCs w:val="25"/>
                <w:highlight w:val="red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red"/>
              </w:rPr>
            </w:pPr>
            <w:r>
              <w:rPr>
                <w:sz w:val="25"/>
                <w:szCs w:val="25"/>
                <w:highlight w:val="red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red"/>
              </w:rPr>
            </w:pPr>
            <w:r>
              <w:rPr>
                <w:sz w:val="25"/>
                <w:szCs w:val="25"/>
                <w:highlight w:val="red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red"/>
              </w:rPr>
            </w:pPr>
            <w:r>
              <w:rPr>
                <w:sz w:val="25"/>
                <w:szCs w:val="25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red"/>
              </w:rPr>
            </w:pPr>
            <w:r>
              <w:rPr>
                <w:sz w:val="25"/>
                <w:szCs w:val="25"/>
                <w:highlight w:val="red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red"/>
              </w:rPr>
            </w:pPr>
            <w:r>
              <w:rPr>
                <w:sz w:val="25"/>
                <w:szCs w:val="25"/>
                <w:highlight w:val="red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red"/>
              </w:rPr>
            </w:pPr>
            <w:r>
              <w:rPr>
                <w:sz w:val="25"/>
                <w:szCs w:val="25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0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ипов Сергей Николае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отдел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3994,2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 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00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1879,1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00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ой дом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00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 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0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ч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ндивидуальная 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0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аров Сергей Николае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отдел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1306,3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льксваген - По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00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5446,3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аренда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6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00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ой дом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долева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0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ч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33:00Z</dcterms:created>
  <dc:creator>Отдел кадров</dc:creator>
  <dc:description/>
  <cp:keywords/>
  <dc:language>en-US</dc:language>
  <cp:lastModifiedBy>WinHome</cp:lastModifiedBy>
  <cp:lastPrinted>2012-04-02T09:03:00Z</cp:lastPrinted>
  <dcterms:modified xsi:type="dcterms:W3CDTF">2012-04-02T05:43:00Z</dcterms:modified>
  <cp:revision>15</cp:revision>
  <dc:subject/>
  <dc:title>СВЕДЕНИЯ</dc:title>
</cp:coreProperties>
</file>